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МР, ПНР, ПИР ВЛ 10-0,4кВ  по ТП в Липецком, Долгоруковском, Задонском, Краснинском, Добровском районах 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pacing w:val="-4"/>
        </w:rPr>
        <w:t>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Белгород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0 399 469,80 </w:t>
      </w:r>
      <w:r>
        <w:rPr/>
        <w:t>(десять миллионов триста девяносто девять тысяч четыреста шестьдесят девят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8T07:04:00Z</dcterms:modified>
  <cp:revision>17</cp:revision>
  <dc:subject/>
  <dc:title>Уведомление о проведении открытого запроса предложений</dc:title>
</cp:coreProperties>
</file>